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pielsachen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ie Energie nutzen!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hr brauch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Das schwarze Auto und die Luftpumpe</w:t>
      </w:r>
    </w:p>
    <w:p>
      <w:pPr>
        <w:pStyle w:val="Listenabsatz"/>
        <w:rPr/>
      </w:pPr>
      <w:r>
        <w:rPr>
          <w:sz w:val="32"/>
          <w:szCs w:val="32"/>
        </w:rPr>
        <w:t>Arbeitet damit experimentell.</w:t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  <w:t>Überlegt warum das Auto eigenständig fährt? Fährt es eigenständig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Nehmt die </w:t>
      </w:r>
      <w:r>
        <w:rPr>
          <w:vanish/>
          <w:sz w:val="32"/>
          <w:szCs w:val="32"/>
        </w:rPr>
        <w:t>Holzpistole, steckt den Stoppel fest und pumpt, während ihr den Stoppel mit dem Daumen festhaltet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Lasst los und pumpt noch einmal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Warum funktioniert die Pistol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Arbeitet mit den Rückziehautos. Warum funktionieren si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chreibt auf, zeichnet, dokumentiert, warum die Spielsachen und wie sie funktionieren?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Welche Energiearten werden wie genutzt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02:00Z</dcterms:created>
  <dc:creator>Evi</dc:creator>
  <dc:description/>
  <dc:language>en-US</dc:language>
  <cp:lastModifiedBy>Evi</cp:lastModifiedBy>
  <cp:lastPrinted>2009-12-10T16:35:00Z</cp:lastPrinted>
  <dcterms:modified xsi:type="dcterms:W3CDTF">2010-04-22T17:03:00Z</dcterms:modified>
  <cp:revision>3</cp:revision>
  <dc:subject/>
  <dc:title/>
</cp:coreProperties>
</file>